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orMUD - Realm Of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3-2000     Metropoli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ustomizing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UD is an interactive, text-based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 around puzzle solving and character build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city of NewHaven where beginners can pract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ey then venture out to Silvermere and the worl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tart by choosing one of several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classes.  Their character then becomes an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, each with special skills and abilities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ity of NewHaven with no money and limited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vailable, the user is free to try to advance 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i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dvancement happens many ways.  A user can fight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rdes of monsters, or traverse the realm looking for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d wealt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 character, you should determine which rac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.  Use the online help or this document to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race.  Once you have determined this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from the main MajorMUD menu.  You will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s after which you enter the number of the race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given a list of classes after which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s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ut into a full-screen editor to ente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 about you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- You must enter a first name.  This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ng all other MajorMUD players on your bb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sters in the game, and all game command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ke the name you choo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T CHANGE YOUR FIRST NAME WITHOUT RE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 - There are currently no restrictions on your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the fact that it must be one 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nctuation.  Your sysop may request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f they find it offensive.  By taking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appropriate training hall, you may chang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y typing TRAIN STATS (which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- You will be shown the base values for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a certain number of charact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to these stats as you choose.  Once you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t and then save it (by exitting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nd choosing SAVE) then you MAY NOT LOW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, however, leave your Character Point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until you know where you wish to place th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character will be at a disadvant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d all of your character points.  See Appendix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s for more help on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- You may use this screen to change your hair length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, or eye colour at any time (by typing TR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appropriate training room for your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your character, the game will verify that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ly unique.  If it is no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.  This will repeat until you enter an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your stat sheet and will start out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Haven where you start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mands available to you in MajorMUD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documented here.  The rest you will hav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you play the game  (Some command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ooms).  If you cannot find the information you ne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lease use the HELP command in the game to t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whateve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 south     east    west     northEast northWest southEast  sou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down      spells  light    use       rob       list     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help      look    map      status    health    inventory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  eat       drink   get      drop      track     cast     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   broadcast suicide ready    wear      unready   follow     re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  verbose   leave   talk     scan      stock     smash      kill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  picklock  hide    search   disarm    remove    rest     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ithdraw  deposit bankbook open      close     break     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h    kick      equip   invite   uninvite  backrank  frontrank  st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    wield     train   party    page      lock      set        jump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 invoke    read    feedback broadgang ask       greet     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idrank   quit    share    wealth    action    disban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 backstab  drag    exits    statline  punch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nline help for more details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ustomizing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ustomizable features which each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ir liking.  These settings will stay with you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roll and start a new MajorMUD character. 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may type PROFILE to see your current pro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vailable pro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trol the amount of description you get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room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  - Only display room header, items, people, monsters,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ose - Display all of above, plus full text description of ro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ontrols the style of the statusli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ompt while playing MajorMUD.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- All you see as a statusline is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- You will see your hit points and mana or kai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- As for 'on', but if you press ENTER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ief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-game broadcast channel which you are o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(BR for short) command, you can send message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the same channel as you.  If your bbs does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 key or the - key assigned to a global comman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 a line with either of those characters to broadca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s well.  A broadcast channel can be in the range of 1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lking speed determines if you have to precede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hich you want to say with a character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- You do NOT need to precede your line with a charact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whatever you wish to say and it will be said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- You must precede all talking with a character (defaults to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peak to the room.  If . does not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your sysop has changed it.  Type HELP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racter which your sysop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a party, you will automatically follow the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y.  When in this mode, often you do not wish to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oom descriptions as you move from room to room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d  - All you will see is the direction that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- You will see room descriptions as though you had move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alling the bbs using a slow modem (less than 14.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you may experience a backlog of tex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ction in the game is going on, but you still haven'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yet because your modem is not fast enough to get it to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been known to take advantage of this by sending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and then attacking you.  By the time you even see the firs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ood chance that you will already be DEAD. 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you can turn attack interrupts on.  This will cancel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o you as soon as someone attacks you and send you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you of the attack.  Note that you may miss out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this way, but at least you see the fact that someone is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re are two option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- Your output will be interrupted to display the att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- No attempt will be made to interrupt your output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echnique which some users will do to attack you unfair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lot of useless stuff and then attack you (often th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to do this as fast as possible).  The result of thi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eatly increase your encumbrance which will then slow you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un away or fight back.  You can use this op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from giving you anything. 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- You will accept anything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- You will not accept anything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actions in MajorMUD which will cause you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il points.  As your number of evil points increases,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o punish you by sending guards, bounty hunters, or even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ts after you.  If you wish to be stopped from even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 evil action, you may use this setting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- You will be warned before taking any evil action and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erform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 will not be warned and will earn evil poi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le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in the game when you do not wish to be distu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else in the game.  You can use this setting to stop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Anyone can telepath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body can telepath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tranc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ertain global messages which are sent to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.  These include (but are not limited t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a player has left or entered the real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sh to receive thes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You will not receive any global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 will receive global game message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your last life, or reroll your characte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either starting fresh with 0 experience, or keep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ence of your current character in your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You will keep some experience in your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Your next character will start at 0 experi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r sysop may, at his/her discretion, dis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ystem-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pplies to those callers on lower speed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just don't want to be bothered with all th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happening around them.  There are three setting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xperiment with them to find out which one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- You will see all messages about anything that happens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- You will not see as many messages a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  - You will only see important messages that pert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rol two aspects of pages (or any bbs global message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.  First, you may turn them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- People may page you or send you bbs glob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People may not page you or send you bbs glob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is the frequency at which you can be pag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'd).  You may specify the maximum number of these glob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ish to receive in a 3 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alking, there are two possible responses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to you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- The game will merely say 'Well spok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- The game will respond with 'You say, "whatever you said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4 different colour palettes in the game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may choose from.  The colour palette affects the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numerous places in the game.  You will have to use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o determine which palette is best for you, but in gener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s medium brightness, palette 1 is dim, palette 2 is the brigh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3 is a combination of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prevent accident suicide or reroll (as well as prev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rom doing it while your back is turned), there is a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option which you may set.  Once set, you must enter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suicide or re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ovide any feedback or problem repor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methods in which you can contact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M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oard has Maillink (ask your local sysop)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FEEDBACK command.  To use this command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EEDBACK &lt;followed with whatever you wish to say&gt;. 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generated and sent directly to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r board has Maillink, then your sysop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setup a user discussion forum.  Alth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only scan this forum briefly due to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it is a good place to ask questions t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s figured out the answ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BBS where MajorMUD originated is available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hone if you can afford the long distance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s Dreamscape Online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elnet address is dsoe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is http://www.majormu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913-661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913-66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sales@majorm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majormu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50 College Blvd.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nd Park, KS  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nline help for more information on 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jor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more information on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jor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more inform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hich alter your character in MajorM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